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1  45000000    LUCRARI DE DRUM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101 FREZARE 12510 MP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                MP.       12510.000        0.01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EZARE IMBRACAMINTE ASFALTICA SI STRAT         3.95     49399.4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DEGRADATA                      21.14    264461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54      6729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320757.9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G05A2         MP.       1251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EZAREA SUPRAFETELOR DE MIXTURI                2.95     36904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FALTICE 15 CM                                21.14    264461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301365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4128.3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12178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2178.4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4128.3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6729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729.1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168.00   49399.46  264461.40    6729.13    320757.9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264423.62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 37.78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1 pag    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6 729.1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49399.46 +    264461.4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6729.13 * 0.000) * 0.15800 =              7 805.1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49399.46 +    264461.4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6729.13 * 0.000) * 0.00500 =                247.0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49399.46 +    264461.4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6729.13 * 0.000) * 0.00214 =                105.7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49399.46 +    264461.4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6729.13 * 0.000) * 0.05200 =              2 568.7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49399.46 +    264461.4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6729.13 * 0.000) * 0.00250 =                123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49399.46 +    264461.4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6729.13 * 0.000) * 0.00850 =                419.9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168.00   60669.46  264461.40    6729.13    332027.9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332027.99 * 0.1000 =                          33 202.8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365230.79 * 0.0500 =                          18 261.5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383 492.3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383492.33 * 20.0% =                           76 698.4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460 190.7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2 pag    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1  45000000    LUCRARI DE DRUM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102 SAPATURI 5004 MC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6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                M.C.       5004.000        0.03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URI IN PLATFORMA DRUM PANA LA COTA         7.89     39486.7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 FUNDARE A STRUCT RUTIERE                     1.61      8043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7.69     38502.4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86201.1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C03E1         100 MC.      35.59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.MEC.CU EXC.DE 0,41-0,7 MC IN PAM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UMIDITATE.NATURAL.DESC.AUTO.TEREN CAT      185.25      6593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593.9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01A1         M.C.        395.5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INTINSE IN PAM.CU             3.07      1214.1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ID.NAT.ARUNC.IN DEPOZ.SAU VEHIC.LA H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0,6M T.USOR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214.1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711.9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2100.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100.1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7119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34740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34740.7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2 pag    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T09F1         M.C.        12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LAREA CU MIJLOACE MECANICE A               26.08      326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ULUI SIMPLU DIN FUNDATII SI               11.60      145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VATII *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71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27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811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11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27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448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48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G01B1         MP.        840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SFACERE PAVAJE SAU FUNDATII DIN P             3.07     2578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RUTA SAU BOL ALICARII DIN P BRUTA SAU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OLOV ASEZATE PE BETO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5788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2032.8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5996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5996.7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2032.8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3313.4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313.4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168.00   39486.78    8043.97   38502.43     86201.1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8043.97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2 pag    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38 502.4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9486.78 +      8043.9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8502.43 * 0.000) * 0.15800 =              6 238.9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9486.78 +      8043.9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8502.43 * 0.000) * 0.00500 =                197.4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9486.78 +      8043.9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8502.43 * 0.000) * 0.00214 =                 84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9486.78 +      8043.9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8502.43 * 0.000) * 0.05200 =              2 053.3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9486.78 +      8043.9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8502.43 * 0.000) * 0.00250 =                 98.7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9486.78 +      8043.97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8502.43 * 0.000) * 0.00850 =                335.6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168.00   48495.29    8043.97   38502.43     95209.7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95209.70 * 0.0880 =                           8 378.4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03588.16 * 0.0500 =                           5 179.4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108 767.5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108767.56 * 20.0% =                           21 753.5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130 521.0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3 pag    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1  45000000    LUCRARI DE DRUM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103 STRAT DE FORMA 12510 MP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                MP.       12510.000        2.42     30317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E FORMA DIN PAM COEZIV SI SLAB           0.18      2192.9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EZ STABIL LIANT HIDRAUL 3 %                   5.23     65427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1.05     13173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8       100 Total=       111110.4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J01B1         MP.       12510.000        2.41     30149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ABILIZAREA STRAT FORMA                        0.15      1876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23     65427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8       100 Total=        97452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312.75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13173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3173.0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0.082    30317.10    2192.98   65427.30   13173.03    111110.4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27834.75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37592.55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13 173.0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3 pag    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192.98 +     65427.3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3173.03 * 0.000) * 0.15800 =                346.4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192.98 +     65427.3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3173.03 * 0.000) * 0.00500 =                 10.9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192.98 +     65427.3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3173.03 * 0.000) * 0.00214 =                  4.6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192.98 +     65427.3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3173.03 * 0.000) * 0.05200 =                114.0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192.98 +     65427.3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3173.03 * 0.000) * 0.00250 =                  5.4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192.98 +     65427.3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3173.03 * 0.000) * 0.00850 =                 18.6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0.082    30317.10    2693.29   65427.30   13173.03    111610.7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11610.72 * 0.1000 =                          11 161.0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22771.79 * 0.0500 =                           6 138.5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128 910.3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128910.38 * 20.0% =                           25 782.0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154 692.4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4 pag    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1  45000000    LUCRARI DE DRUM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104 STRAT FUND BALAST 20CM 2502MC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4                M.C.       2502.000       18.52     46329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FUNDATIE DIN BALAST 20 CM +               2.49      6221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ERSECTII                                    12.48     31224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31.43     78649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162425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B1         M.C.       2502.000       18.45     46161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 CILINDRATE CU FUNC              2.36      5904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IZOLAT AERISIRE SI              12.48     31224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TICAP CU ASTER MEC BALAST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83291.5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5576.20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54200.7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54200.7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580.46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24449.1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4449.1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46329.90    6221.20   31224.96   78649.88    162425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4 pag    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31224.96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78 649.8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221.20 +     31224.9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8649.88 * 0.000) * 0.15800 =                982.9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221.20 +     31224.9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8649.88 * 0.000) * 0.00500 =                 31.1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221.20 +     31224.9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8649.88 * 0.000) * 0.00214 =                 13.3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221.20 +     31224.9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8649.88 * 0.000) * 0.05200 =                323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221.20 +     31224.9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8649.88 * 0.000) * 0.00250 =                 15.5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221.20 +     31224.9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8649.88 * 0.000) * 0.00850 =                 52.8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46329.90    7640.50   31224.96   78649.88    163845.2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63845.24 * 0.1000 =                          16 384.5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80229.76 * 0.0500 =                           9 011.4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189 241.2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189241.25 * 20.0% =                           37 848.2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227 089.5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5 pag   1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1  45000000    LUCRARI DE DRUM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105 STRAT DE AGREG NAT STABIL 12150M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P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5                MP.       12510.000        7.49     93711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E BAZA AGREGATE NAT STABIL IN            0.53      6621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TU CU 5% LIANT                                7.10     88846.0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77     72160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7       213 Total=       261339.5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Z01A1         MP.       12510.000        4.71     58922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ABILIZARE AGREGATE 5%                         0.15      1876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23     65427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7       213 Total=       126225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312.75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13173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3173.0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B1         M.C.       1876.500       18.45     34621.4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 CILINDRATE CU FUNC              2.36      4428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IZOLAT AERISIRE SI              12.48     23418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TICAP CU ASTER MEC BALAST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62468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4182.15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40650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40650.5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5 pag   1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435.34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18336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8336.8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12.672    93711.52    6621.52   88846.02   72160.44    261339.5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27834.75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61011.27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72 160.4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621.52 +     88846.0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2160.44 * 0.000) * 0.15800 =              1 046.2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621.52 +     88846.0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2160.44 * 0.000) * 0.00500 =                 33.1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621.52 +     88846.0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2160.44 * 0.000) * 0.00214 =                 14.1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621.52 +     88846.0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2160.44 * 0.000) * 0.05200 =                344.3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621.52 +     88846.0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2160.44 * 0.000) * 0.00250 =                 16.5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621.52 +     88846.0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2160.44 * 0.000) * 0.00850 =                 56.2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12.672    93711.52    8132.15   88846.02   72160.44    262850.1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5 pag   1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262850.14 * 0.1000 =                          26 285.0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289135.16 * 0.0500 =                          14 456.7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303 591.9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303591.92 * 20.0% =                           60 718.3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364 310.3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6 pag   1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1  45000000    LUCRARI DE DRUM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106 STRAT DE LEGATURA BAD20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6                TONA       1801.500      216.70    390384.7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E LEGATURA BAD20 6CM                     3.70      6673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9.38     16890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17.68     31856.0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3      4330 Total=       445804.5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1251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375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75.3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125.100      104.21     13036.6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1601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265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6 Total=        14903.1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2B1         TONA       1801.500        0.37       666.5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LEGAT BINDER DE CRIB EXEC LA CALD         2.64      4755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STERNERE MECANICA                           9.02     16249.5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1672.0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25511          TONA       1801.500      209.00    376513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RA ASFALTICA BAD20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4324 Total=       376513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6 pag   1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1801.5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31616.3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31616.3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5.69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239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39.7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329.86   390384.73    6673.72   16890.04   31856.07    445804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16890.04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31 856.0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673.72 +     16890.04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1856.07 * 0.000) * 0.15800 =              1 054.4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673.72 +     16890.04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1856.07 * 0.000) * 0.00500 =                 33.3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673.72 +     16890.04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1856.07 * 0.000) * 0.00214 =                 14.2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673.72 +     16890.04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1856.07 * 0.000) * 0.05200 =                347.0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673.72 +     16890.04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1856.07 * 0.000) * 0.00250 =                 16.6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673.72 +     16890.04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1856.07 * 0.000) * 0.00850 =                 56.7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329.86   390384.73    8196.26   16890.04   31856.07    447327.1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6 pag   1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447327.10 * 0.1000 =                          44 732.7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492059.81 * 0.0500 =                          24 602.9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516 662.8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516662.80 * 20.0% =                          103 332.5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619 995.3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7 pag   1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1  45000000    LUCRARI DE DRUM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107 STRAT DE UZURA MAS16 5 CM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                MP.       12510.000       32.26    403516.6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E UZURA MAS16 5 CM GROSIME               0.52      6546.4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1.40     17529.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2.13     26585.8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289      3609 Total=       454177.9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1251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375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75.3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125.100      104.21     13036.6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1601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265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6 Total=        14903.1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6I1         MP.       1251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BRAC BET ASF CU AGREGAT MARUNT EXEC LA        0.37      4628.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D IN GROSIME DE 5 CM CU ASTERN               1.35     16888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CANICA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1517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25512          TONA       1501.200      260.00    39031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TA ASFALTICA MAS16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3603 Total=       390312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7 pag   1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1501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26346.0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6346.0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5.69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239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39.7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609.14   403516.67    6546.46   17529.01   26585.81    454177.9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17529.01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26 585.8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546.46 +     17529.0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6585.81 * 0.000) * 0.15800 =              1 034.3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546.46 +     17529.0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6585.81 * 0.000) * 0.00500 =                 32.7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546.46 +     17529.0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6585.81 * 0.000) * 0.00214 =                 14.0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546.46 +     17529.0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6585.81 * 0.000) * 0.05200 =                340.4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546.46 +     17529.0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6585.81 * 0.000) * 0.00250 =                 16.3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6546.46 +     17529.0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6585.81 * 0.000) * 0.00850 =                 55.6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609.14   403516.67    8039.97   17529.01   26585.81    455671.4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107 pag   1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455671.46 * 0.1000 =                          45 567.1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501238.61 * 0.0500 =                          25 061.9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526 300.5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526300.54 * 20.0% =                          105 260.1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631 560.6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10 pag   1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5  45230000    LUCRARI DE DRUM NCS SI NR IN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510 SEMNALIZARI VERTICALE SI ORIZONT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ALE-OFERTA CF PT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8                KM.           1.200    31786.12     38143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I VERTICALE SI ORIZONTALE          2029.07      2434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8565.81     10278.9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347.90       417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1.661         2 Total=        51274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18A1         BUC.         71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LANTARE STILPI PENTRU INDICATOARE DE           6.58       467.1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 RUTIERA DIN METAL CONFECTIONA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I INDUSTRIAL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67.1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6301793          BUC.         71.000       55.00      3905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ILP METALIC CONFECTIONAT INDUSTRIAL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5         1 Total=         3905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57          M.C.          7.100      169.00      1199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20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199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19A1         BUC.         71.000        6.36       451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INDICATOARELOR PTR CIRC RUT DIN        2.71       192.4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ABL OTELSAU ALUM PE UN STILP GATA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LANTAT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643.9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10 pag   2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900013          BUC.         71.000      115.00      8165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RUTIERE PE UN STALP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8165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17.04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417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17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16A1         KM.           3.450     1901.99      6561.8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CAJE RUTIERE LONGIT SIMPLE DUBLE CU         21.22        73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ERUPERISAU CONTINUE EXEC MEC VOP          101.50       350.1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AIL,MICROBILE STIC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77         0 Total=         6985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17A1         MP.         591.000       30.22     17860.0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CAJE LONGIT TRANSV SI DIVERSE                2.88      1702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UTATE MECANIZCU VOPSEA PE SUPRAFETE        16.80      9928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ROSABILE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1 Total=        29490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.993    38143.35    2434.88   10278.98     417.48     51274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10278.98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417.4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434.88 +     10278.9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17.48 * 0.000) * 0.15800 =                384.7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434.88 +     10278.9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17.48 * 0.000) * 0.00500 =                 12.1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434.88 +     10278.9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17.48 * 0.000) * 0.00214 =                  5.2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434.88 +     10278.9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17.48 * 0.000) * 0.05200 =                126.6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434.88 +     10278.9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17.48 * 0.000) * 0.00250 =                  6.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434.88 +     10278.9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10 pag   2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17.48 * 0.000) * 0.00850 =                 20.7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.993    38143.35    2990.37   10278.98     417.48     51830.1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51830.17 * 0.1000 =                           5 183.0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57013.19 * 0.0500 =                           2 850.6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59 863.8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59863.85 * 20.0% =                           11 972.7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71 836.6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9 pag   2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8  45230000    REABILITARE POD PESTE PARAU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ALEA SAMBREZII - NCS SI NR IN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.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809 INFRASTRUCTURA- OFERTA CF PT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                BUC.          1.000      336.72       336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FRASTRUCTURA                                543.21       543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05         5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72         0 Total=          884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K20A1         MP.          12.000        0.06         0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 CUZINETI                               1.54        18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9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12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 5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5.0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C01A1         MP.          35.000        4.8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FRAJE PT. BETOANE FUNDATII,RADIERE            5.95       208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UT. DIN PANOURI CU PLACAJ TIP P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0 Total=          376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9 pag   2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72      336.72     543.21       0.00       5.05       884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 5.0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543.21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.05 * 0.000) * 0.15800 =                 85.8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543.21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.05 * 0.000) * 0.00500 =                  2.7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543.21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.05 * 0.000) * 0.00214 =                  1.1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543.21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.05 * 0.000) * 0.05200 =                 28.2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543.21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.05 * 0.000) * 0.00250 =                  1.3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543.21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.05 * 0.000) * 0.00850 =                  4.6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72      336.72     667.14       0.00       5.05      1008.9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1008.91 * 0.1000 =                             100.8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1109.80 * 0.0500 =                              55.4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1 165.2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1165.29 * 20.0% =                              233.0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1 398.3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10 pag   2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8  45230000    REABILITARE POD PESTE PARAU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ALEA SAMBREZII - NCS SI NR IN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.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810 SUPRASTRUCTURA - OFERTA CONFORM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PT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                BUC.          1.000    21335.91     21335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RASTRUCTURA 1 BUC                         3039.42      3039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2657.50      2657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1059.99      1059.9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88.718        89 Total=        28092.8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G05A2         MP.          23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SFACERE TROTUAR                               1.97        45.3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58.39      1342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388.2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10.12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29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9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10.12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 16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6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T09F1         M.C.          3.75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LAREA CU MIJLOACE MECANICE A               26.08        97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ULUI SIMPLU DIN FUNDATII SI               11.60        43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VATII *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41.3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10 pag   2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 8.25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24.3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4.3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 8.25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 13.4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3.4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G05A2         MP.          6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SFACERE CALE POD                              1.97       118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14.08       844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963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13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38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8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13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 21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1.5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B06A1         M.C.          9.000        0.04         0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.BET.SIMP.B100 IN ELEV.CULEI,ARIPI,        14.69       132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ZID,TIMPAN MANUAL                               4.64        41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74.3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000013          M.C.          9.072      220.00      1995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C 35/45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 22 Total=         1995.8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21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529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29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10 pag   2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C02A1         MP.           4.650        5.21        24.2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FRAJE PT.BETON ELEVATIE SI ZIDURI             6.09        28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RIJ.DIN PANOURI CU PLACAJ P CU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RAFETE PLANE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4         0 Total=           52.5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B06A1         M.C.          2.000        0.04         0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.BET.SIMP.B100 IN ELEV.CULEI,ARIPI,        14.69        29.3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ZID,TIMPAN MANUAL                               4.64         9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8.7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000013          M.C.          2.016      220.00       443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C 35/45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  5 Total=          443.5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 4.8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117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17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C02A1         MP.          15.000        5.21        78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FRAJE PT.BETON ELEVATIE SI ZIDURI             6.09        91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RIJ.DIN PANOURI CU PLACAJ P CU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RAFETE PLANE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4         0 Total=          169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E19A-2001     MP.          83.000       66.11      5487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IDROIZOLATII LA PODURI EXEC CU MEMBRANE        4.21       349.4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INOASE INTR-UN STRAT PRIN INCALZIRE        1.13        93.7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FLACARA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357        30 Total=         5930.3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  83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 2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2.4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0.830      104.21        86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10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 1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 98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10 pag   2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03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 1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6A1         MP.          83.000        0.02         1.6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BRAC BET ASF CU AGREGAT MARUNT EXEC LA        0.54        44.8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D IN GROS DE 2,5 CM ASTERN MANUALA           0.32        26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73.0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000004          TONA          4.980      249.00      1240.0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8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1.000         5 Total=         1240.0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4.98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87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87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  57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 1.7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7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0.570      104.21        59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 7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 1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 67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02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 1.1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1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20F1         MP.          57.000        0.05         2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FALT TURNAT PE PART CAROS GROS 5 CM           0.68        38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 MECAN                                     2.21       125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67.5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10 pag   2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900011          TONA          5.472      225.00      1231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RA BAP16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 13 Total=         1231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3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5.47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96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96.0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3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0.570      104.21        59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 7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 1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 67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3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02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 1.1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1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3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20E1         MP.          57.000        0.05         2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FALT TURNAT PE PART CAROS GROS 4 CM           0.57        32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 MECAN                                     1.77       100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36.2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3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900011          TONA          4.104      225.00       923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RA BAP16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 10 Total=          923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3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4.10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72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72.0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3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  23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 0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0.6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10 pag   2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3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0.230      104.21        23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 2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 0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 27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3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01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 0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0.4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3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6B1         MP.          23.000        0.03         0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BRAC BET ASF CU AGREGAT MARUNT EXEC LA        0.61        14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D IN GROS DE 3,0 CM ASTERN MANUALA           0.39         8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3.6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4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000004          TONA          1.656      249.00       412.3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8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1.000         2 Total=          412.3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4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1.65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29.0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9.0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4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0.230      104.21        23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 2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 0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 27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4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01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 0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0.4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4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6B1         MP.          23.000        0.03         0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BRAC BET ASF CU AGREGAT MARUNT EXEC LA        0.61        14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D IN GROS DE 3,0 CM ASTERN MANUALA           0.39         8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3.6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10 pag   3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4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000004          TONA          1.656      249.00       412.3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8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1.000         2 Total=          412.3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4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1.65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29.0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9.0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4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IZA05B1         MP.         120.000       29.62      3554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PSITORII ANTICOROZIVE SUPRAF BETON            4.90       58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NC.CU LAC EPOXIGUDRON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4142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4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09D1         M            15.000        5.57        83.5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ARAP METALIC DEFORMABIL (FLEXIBIL) TIP         9.12       136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 CU LISA SI STILPI METALICI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220.3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4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4851721          ML.          15.000       90.00      135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ARAPET SEMIGREU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1 Total=         135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5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22        TONA          0.42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22 KM.                                   7.15         3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3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5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K27A1         BUC.         12.000       39.00       4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PSIREA SI UNGEREA APARATELOR DE REAZEM       51.62       619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FLATE IN OPERA LA PODURILE METALICE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7         0 Total=         1087.4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5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K44A1         BUC.         12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DE RUGINA CU PERIA DE SIRMA A        14.72       176.6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ESELOR MET.LA POD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76.6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10 pag   3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5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E06A1         M            15.000      205.37      3080.5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ORDURA INALTA                                  2.78        41.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0 Total=         3122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5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69          M.C.          0.675      179.00       120.8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25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20.8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5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 1.65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 40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40.4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5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88.718    21335.91    3039.42    2657.50    1059.99     28092.8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2187.81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469.70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1 059.9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039.42 +      2657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059.99 * 0.000) * 0.15800 =                480.2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039.42 +      2657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059.99 * 0.000) * 0.00500 =                 15.2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039.42 +      2657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059.99 * 0.000) * 0.00214 =                  6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039.42 +      2657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059.99 * 0.000) * 0.05200 =                158.0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039.42 +      2657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059.99 * 0.000) * 0.00250 =                  7.6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039.42 +      2657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10 pag   3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059.99 * 0.000) * 0.00850 =                 25.8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88.718    21335.91    3732.84    2657.50    1059.99     28786.2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28786.24 * 0.1000 =                           2 878.6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1664.86 * 0.0500 =                           1 583.2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33 248.1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33248.10 * 20.0% =                            6 649.6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39 897.7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03 pag   3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2  45000000    REABILITARE POD PESTE PARAU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ALEA SAMBREZII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203 ZONE DE RACORD SI RAMPE ACCES 2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B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                BUC.          2.000    53146.24    106292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ZONE DE RACORD SI RAMPE ACCES                 510.51      1021.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804.99      1609.9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28.22        56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528         1 Total=       108979.9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T09F1         M.C.         15.74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LAREA CU MIJLOACE MECANICE A               26.08       410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ULUI SIMPLU DIN FUNDATII SI               11.60       182.5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VATII *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93.0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34.62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102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02.1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34.62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 56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6.4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I06A1         BUC.         22.000       12.48       274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ELEM.PREF.DIN BETON ARMAT CU           7.38       162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CARAUA PE PNEURI DE 9,9 TF                   54.90      1207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6         0 Total=         1644.7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03 pag   3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5352212          BUC.         22.000     4100.00     9020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LACA RACORDARE 3X0.95X0.20M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9020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I06A1         BUC.          4.000       12.48        49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ELEM.PREF.DIN BETON ARMAT CU           7.38        29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CARAUA PE PNEURI DE 9,9 TF                   54.90       219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6         0 Total=          299.0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5514221          BUC.          4.000     3900.00     1560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RINDA REZEMARE PLACA RACORD 0.5X0.4X4M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154         1 Total=        1560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.056   106292.48    1021.01    1609.98      56.44    108979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1609.98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56.4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21.01 +      1609.9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56.44 * 0.000) * 0.15800 =                161.3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21.01 +      1609.9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56.44 * 0.000) * 0.00500 =                  5.1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21.01 +      1609.9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56.44 * 0.000) * 0.00214 =                  2.1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21.01 +      1609.9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56.44 * 0.000) * 0.05200 =                 53.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21.01 +      1609.9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56.44 * 0.000) * 0.00250 =                  2.5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21.01 +      1609.98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03 pag   3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56.44 * 0.000) * 0.00850 =                  8.6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.056   106292.48    1253.95    1609.98      56.44    109212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09212.85 * 0.1000 =                          10 921.2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20134.14 * 0.0500 =                           6 006.7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126 140.8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126140.85 * 20.0% =                           25 228.1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151 369.0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04 pag   3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2  45000000    REABILITARE POD PESTE PARAU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ALEA SAMBREZII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204 AMENAJARE ALBIE 1 BUC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4                BUC.          1.000    29750.25     29750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ENAJARE ALBIE                              7724.42      7724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1227.26      1227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5642.32      5642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6.524         7 Total=        44344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H16A1         M.C.        118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ARE ALBIE                                 25.92      3058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058.5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212.4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626.5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626.5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212.4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1036.5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036.5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C03E2         MP.         23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OFILARE ALBIE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46       108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08.1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04 pag   3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84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249.5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49.5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 84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 412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12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IFB06A1         MP.         195.000        1.85       360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EREU USCAT IN GROSIME 15 CM DIN PIATRA         3.46       674.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RUTA.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035.4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201361          KG        46215.000        0.09      4159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RUTA SORTATA ROCI SEDIMENTAT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50 KG/BUC.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159.3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46.21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811.0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11.0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28.529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500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00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B06A1         M.C.         39.000        0.04         1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.BET.SIMP.B100 IN ELEV.CULEI,ARIPI,        14.69       572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ZID,TIMPAN MANUAL                               4.64       180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755.4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95          M.C.         39.312      199.00      7823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40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7823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04 pag   3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93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2293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293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C02A1         MP.          16.000        5.21        83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FRAJE PT.BETON ELEVATIE SI ZIDURI             6.09        97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RIJ.DIN PANOURI CU PLACAJ P CU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RAFETE PLANE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4         0 Total=          180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D01A1         KG         5070.000        0.04       202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.ARMATURI PT.BETON ARMAT IN FUND.           0.14       709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ADIERE ELEV.INFRASTR.SUPRASTR.POD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RINZI DREPTE,CADRE ETC.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912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CZ0301F1       KG         5070.000        2.32     11762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FECT.ARMAT.FASONARE BARE PT.FUNDATII         0.15       760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ZOL.CONTINUI SI RADIERE IN ATEL.CENT.PC        0.14       709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2 D&gt; 16MM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5 Total=        13232.7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B06A1         M.C.         10.000        0.04         0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.BET.SIMP.B100 IN ELEV.CULEI,ARIPI,        14.69       146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ZID,TIMPAN MANUAL                               4.64        46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93.7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95          M.C.         10.080      199.00      2005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40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005.9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24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58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88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C02A1         MP.          22.000        5.21       114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FRAJE PT.BETON ELEVATIE SI ZIDURI             6.09       133.9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RIJ.DIN PANOURI CU PLACAJ P CU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RAFETE PLANE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4         0 Total=          248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04 pag   3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D01A1         KG         1300.000        0.04        5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.ARMATURI PT.BETON ARMAT IN FUND.           0.14       18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ADIERE ELEV.INFRASTR.SUPRASTR.POD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RINZI DREPTE,CADRE ETC.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34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CZ0301F1       KG         1300.000        2.32      3016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FECT.ARMAT.FASONARE BARE PT.FUNDATII         0.15       195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ZOL.CONTINUI SI RADIERE IN ATEL.CENT.PC        0.14       18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2 D&gt; 16MM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1 Total=         3393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6.524    29750.25    7724.42    1227.26    5642.32     44344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1227.26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5 642.3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7724.42 +      1227.2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642.32 * 0.000) * 0.15800 =              1 220.4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7724.42 +      1227.2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642.32 * 0.000) * 0.00500 =                 38.6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7724.42 +      1227.2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642.32 * 0.000) * 0.00214 =                 16.5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7724.42 +      1227.2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642.32 * 0.000) * 0.05200 =                401.6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7724.42 +      1227.2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642.32 * 0.000) * 0.00250 =                 19.3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7724.42 +      1227.2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642.32 * 0.000) * 0.00850 =                 65.6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6.524    29750.25    9486.67    1227.26    5642.32     46106.4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04 pag   4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46106.49 * 0.1000 =                           4 610.6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50717.14 * 0.0500 =                           2 535.8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53 253.0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53253.00 * 20.0% =                           10 650.6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63 903.6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11 pag   4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211 CONDUCTA CANALIZARE PVC 315MM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1               ML.          68.000       64.37      4376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CANALIZARE PVC 315MM SN8               7.26       493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870.8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37A1+       ML.          68.000        1.02        69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 315 MM                          1.36        92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61.8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85257          ML.          71.400       50.84      3629.9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315MM SN8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629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6A1         M             2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PARAPETELOR SI PODETELOR               1.02         2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TALICE DE INVENTAR LA SANTURI PT.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E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2.0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000453          ML.           2.000      250.00       50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ODETE METALICE DE INVENTAR PENTRU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EE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0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11 pag   4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XCO2           ML.          68.000        0.14         9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A AVERTIZOARE DIN PVC CU FIR METALIC        0.77        52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61.8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F03A1         M            68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FECTUARE PROBA DE ETANS.LA PRES.A INST.        0.45        30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.DE APA,DIN TEVI PVC MONT.IN CANAL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USIV ARMATU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0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4376.86     493.96       0.00       0.00      4870.8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3.9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 78.0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3.9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2.4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3.9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1.0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3.9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25.6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3.9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1.2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93.9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4.2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11 pag   4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4376.86     606.65       0.00       0.00      4983.5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4983.51 * 0.1000 =                             498.3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5481.86 * 0.0500 =                             274.0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5 755.95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5755.95 * 20.0% =                            1 151.1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6 907.1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15 pag   4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215 RACORDURI LA GURI SCURGERE PVC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200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6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5               ML.         334.000       23.29      7779.0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ACORDURI LA GURILE DE SCURGERE PVC 200         3.03      1011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N8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8790.2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A12C1         M           334.000        0.65       217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200                              0.86       287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04.3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85258          ML.         350.700       20.95      7347.1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200 SN8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7347.1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XCO2           ML.         334.000        0.14        46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A AVERTIZOARE DIN PVC CU FIR METALIC        0.77       257.1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03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F03A1         M           334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FECTUARE PROBA DE ETANS.LA PRES.A INST.        0.45       150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.DE APA,DIN TEVI PVC MONT.IN CANAL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USIV ARMATU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50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215 pag   4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7779.02    1011.20       0.00       0.00      8790.2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11.2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159.7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11.2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5.0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11.2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2.1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11.2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52.5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11.2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2.5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011.2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8.6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7779.02    1241.90       0.00       0.00      9020.9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9020.92 * 0.0880 =                             793.8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9814.76 * 0.0500 =                             490.7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10 305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10305.50 * 20.0% =                            2 061.1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12 366.6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3 pag   4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13 SAPATURI MANUALE SI MECANICE CF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OFERTA PT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                M.C.       2159.000        0.07       163.21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URI MANUALE SI MECANICE                    5.01     10832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1.28      2768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2.25      4852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8617.0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04B1         M.C.        863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LIMIT.SUB 1M CU SPRIJ.        8.79      7591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EVAC.MAN.IN PAM.CU UMID.NAT.LA ADINC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,0-1,5M T.MIJLO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7591.0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C03F1         100 MC.      12.95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.MEC.CU EXC.DE 0,41-0,7 MC IN PAM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UMIDITATE NATURAL DESC.AUTO.TEREN CAT      213.75      2768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768.9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994.43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2933.5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933.5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994.43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4852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852.8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3 pag   4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1.943       84.00       163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07.4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70.6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163.21   10832.09    2768.92    4852.84     18617.0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2768.92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4 852.8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0832.09 +      2768.9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52.84 * 0.000) * 0.15800 =              1 711.4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0832.09 +      2768.9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52.84 * 0.000) * 0.00500 =                 54.1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0832.09 +      2768.9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52.84 * 0.000) * 0.00214 =                 23.1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0832.09 +      2768.9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52.84 * 0.000) * 0.05200 =                563.2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0832.09 +      2768.9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52.84 * 0.000) * 0.00250 =                 27.0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0832.09 +      2768.9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52.84 * 0.000) * 0.00850 =                 92.0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3 pag   4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163.21   13303.32    2768.92    4852.84     21088.2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21088.29 * 0.1000 =                           2 108.8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23197.12 * 0.0500 =                           1 159.8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24 356.9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24356.98 * 20.0% =                            4 871.4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29 228.3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4 pag   4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14 SPRIJINIREA MALURILOR - OFERTA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CF PT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                MP.        3162.000        2.40      7588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RIJINIREA MALURILOR                           3.97     12553.1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6 Total=        20141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F05A1         MP.        3162.000        2.40      7588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RIJ.MAL.CU DULAPI MET.ASEZ.ORIZ.,LAT.         3.97     12553.1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E MAL.&lt;1,5M LA ADINC.SUB 4M; 0,0-0,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M INTRE DULAPI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6 Total=        20141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6.324     7588.80   12553.14       0.00       0.00     20141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2553.1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1 983.4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2553.1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62.7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2553.1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26.8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2553.1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652.7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2553.1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31.3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2553.1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4 pag   5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106.7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6.324     7588.80   15417.01       0.00       0.00     23005.8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23005.81 * 0.1000 =                           2 300.5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25306.39 * 0.0500 =                           1 265.3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26 571.7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26571.71 * 20.0% =                            5 314.3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31 886.0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5 pag   5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15 UMPLUTURA PAMANT - OFERTA CF PT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                M.C.       1360.000        0.15       213.25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PAMANT - COMPACTARE,                 15.67     21319.5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IERE, TRANSPORT                          2.49      3388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4.68      6369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31291.1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XA03          M.C.       1360.000        0.04        54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DE PAMINT                            12.69     17258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7312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4A1         M.C.        544.000        0.04        21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ACTAREA CU MAI.DE MINA A UMPLUT.            5.13      2790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UT.PE STRAT.CU UDAREA FIEC.STRAT DE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CM GROS.T.NECOEZIV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812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5A1         100 MC.       8.16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ACTARE CU MAI.MEC.DE 150-200KG A           52.04       424.6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.IN STRAT.DE 20-30CM EXCLUSIV UDARE       311.70      2543.4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IN PAM.NECOE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968.1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1A1         M.C.        544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IEREA CU LOPATA A PAMINT.AFINAT,         1.08       587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UNIFORM 10-30CM.GROS CU SFARIM.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ULG.TEREN USOR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87.5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5 pag   5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2A1         100 MC.       8.16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.PAMINT AFINAT PROVENIT DIN TER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T.1 SAU 2 CU BULD.DE 65-80CP IN STRAT.      103.55       844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GROS.DE 15-20C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44.9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151.23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6369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369.8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1.632       84.00       137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258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395.3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213.25   21319.53    3388.44    6369.89     31291.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3388.44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6 369.8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21319.53 +      3388.44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6369.89 * 0.000) * 0.15800 =              3 368.4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21319.53 +      3388.44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6369.89 * 0.000) * 0.00500 =                106.6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21319.53 +      3388.44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6369.89 * 0.000) * 0.00214 =                 45.6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21319.53 +      3388.44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6369.89 * 0.000) * 0.05200 =              1 108.6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21319.53 +      3388.44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6369.89 * 0.000) * 0.00250 =                 53.3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21319.53 +      3388.44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6369.89 * 0.000) * 0.00850 =                181.2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213.25   26183.37    3388.44    6369.89     36154.9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5 pag   5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6154.95 * 0.1000 =                           3 615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9770.45 * 0.0500 =                           1 988.5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41 758.9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41758.97 * 20.0% =                            8 351.7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50 110.7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04 pag   5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304 UMPLUTURA NISIP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4                M.C.        458.000       24.97     11434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NISIP IN JURUL CONDUCTEI DE           4.29      1965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NALIZARE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34.18     15653.8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9053.8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08A1         M.C.        458.000       24.60     11266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IN SANT.LA COND.DE ALIM.CU APA        3.60      1648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CANALIZARE CU: NISIP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2915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891.95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15653.8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5653.8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11434.80    1965.28       0.00   15653.81     29053.8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15 653.8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965.2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04 pag   5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5653.81 * 0.000) * 0.15800 =                310.5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965.2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5653.81 * 0.000) * 0.00500 =                  9.8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965.2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5653.81 * 0.000) * 0.00214 =                  4.2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965.2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5653.81 * 0.000) * 0.05200 =                102.1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965.2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5653.81 * 0.000) * 0.00250 =                  4.9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965.28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5653.81 * 0.000) * 0.00850 =                 16.7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11434.80    2413.64       0.00   15653.81     29502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29502.25 * 0.1000 =                           2 950.2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2452.47 * 0.0500 =                           1 622.6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34 075.1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34075.10 * 20.0% =                            6 815.0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40 890.1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6 pag   5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16 CONDUCTA CANALIZ 800MM-OFERTA CF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PT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5                ML.          88.000      358.63     31559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CANALIZARE TUB GOFRAT DN800MM          5.36       471.3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32031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49A9        ML.          88.000        0.43        37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CANALIZARE TUBURI GOFRATE              0.68        59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800MM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97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5552215          ML.          92.400      334.11     30871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AVA PE GOFRATA DN800MM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30871.7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6A1         M             1.91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PARAPETELOR SI PODETELOR               1.02         1.9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TALICE DE INVENTAR LA SANTURI PT.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E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9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000453          ML.           1.910      250.00       477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ODETE METALICE DE INVENTAR PENTRU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EE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77.5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6 pag   5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XCO2           ML.          88.000        0.14        12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A AVERTIZOARE DIN PVC CU FIR METALIC        0.77        67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80.0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F03A1         M            88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FECTUARE PROBA DE ETANS.LA PRES.A INST.        0.45        39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.DE APA,DIN TEVI PVC MONT.IN CANAL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USIV ARMATU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9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1.910       84.00       160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02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62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31559.86     471.39       0.00       0.00     32031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71.39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 74.4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71.39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2.3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71.39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1.0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71.39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24.5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71.39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1.1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71.39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4.0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31559.86     578.93       0.00       0.00     32138.7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2138.79 * 0.1000 =                           3 213.8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5352.67 * 0.0500 =                           1 767.6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37 120.31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6 pag   5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37120.31 * 20.0% =                            7 424.0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44 544.3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7 pag   5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17 CONDUCTA CANALIZARE PVC 500MM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                ML.          69.000      148.45     10242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CANALIZARE PVC 500MM SN8               5.90       407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0650.1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37A01+      ML.          69.000        1.62       111.7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 500 MM                          1.83       126.2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38.0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85255          ML.          72.450      133.12      9644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500MM SN8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9644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6A1         M             1.49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PARAPETELOR SI PODETELOR               1.02         1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TALICE DE INVENTAR LA SANTURI PT.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E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5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000453          ML.           1.492      250.00       373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ODETE METALICE DE INVENTAR PENTRU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EE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73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7 pag   6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XCO2           ML.          69.000        0.14         9.6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A AVERTIZOARE DIN PVC CU FIR METALIC        0.77        53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62.7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F03A1         M            69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FECTUARE PROBA DE ETANS.LA PRES.A INST.        0.45        31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.DE APA,DIN TEVI PVC MONT.IN CANAL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USIV ARMATU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1.0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1.235       84.00       103.7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195.4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299.1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1    10242.72     407.40       0.00       0.00     10650.1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07.4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 64.3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07.4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2.0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07.4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0.8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07.4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21.1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07.4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1.0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07.4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3.4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1    10242.72     500.34       0.00       0.00     10743.0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0743.07 * 0.1000 =                           1 074.3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1817.37 * 0.0500 =                             590.8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12 408.24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7 pag   6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12408.24 * 20.0% =                            2 481.6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14 889.8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09 pag   6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309 CONDUCTA CANALIZARE PVC 400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9                ML.         194.000       96.10     18643.7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CANALIZARE PVC 400MM SN8               4.60       892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9536.5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ACEB6A01+        ML.         194.000        1.30       252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 400 MM                          1.73       335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87.8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85256          ML.         203.700       84.42     17196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400 SN8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7196.3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6A1         M             4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PARAPETELOR SI PODETELOR               1.02         4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TALICE DE INVENTAR LA SANTURI PT.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E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4.0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000453          ML.           4.000      250.00      100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ODETE METALICE DE INVENTAR PENTRU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EE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00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09 pag   6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XCO2           ML.         194.000        0.14        27.1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A AVERTIZOARE DIN PVC CU FIR METALIC        0.77       149.3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76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F03A1         M           194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FECTUARE PROBA DE ETANS.LA PRES.A INST.        0.45        87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.DE APA,DIN TEVI PVC MONT.IN CANAL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USIV ARMATU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87.3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18643.71     892.86       0.00       0.00     19536.5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92.8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141.0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92.8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4.4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92.8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1.9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92.8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46.4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92.8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2.2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92.8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7.5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18643.71    1096.56       0.00       0.00     19740.2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9740.27 * 0.1000 =                           1 974.0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21714.30 * 0.0500 =                           1 085.7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22 800.01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09 pag   6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22800.01 * 20.0% =                            4 560.0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27 360.0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8 pag   6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18 CONDUCTA CANALIZ PVC 250MM-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OFERTA CF PT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3               ML.          60.000       49.80      2988.7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CANALIZARE PVC 250MM SN8               7.11       426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415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A12C1         M            60.000        0.81        48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B PVC DN=250MM SN8                            0.91        54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03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85259          ML.          63.000       36.58      2304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 250MM SN8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304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6A1         M             1.87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PARAPETELOR SI PODETELOR               1.02         1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TALICE DE INVENTAR LA SANTURI PT.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E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9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000453          ML.           1.878      250.00       469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ODETE METALICE DE INVENTAR PENTRU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EE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69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8 pag   6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XCO2           ML.          60.000        0.14         8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A AVERTIZOARE DIN PVC CU FIR METALIC        0.77        46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4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F03A1         M            6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FECTUARE PROBA DE ETANS.LA PRES.A INST.        0.45        27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.DE APA,DIN TEVI PVC MONT.IN CANAL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USIV ARMATU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7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1.878       84.00       157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297.1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54.9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2988.79     426.89       0.00       0.00      3415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26.89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 67.4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26.89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2.1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26.89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0.9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26.89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22.2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26.89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1.0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426.89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3.6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2988.79     524.28       0.00       0.00      3513.0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3513.07 * 0.1000 =                             351.3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3864.38 * 0.0500 =                             193.2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4 057.60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18 pag   6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4057.60 * 20.0% =                              811.5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4 869.1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8 pag   6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318 REFACERE BRANSAMENTE APA PE32MM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8               BUC.         82.000      244.18     20022.3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FACERE BRANSAMENTE APA PE 32MM 8ML/BUC      202.99     16645.1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7.55       618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133.82     10973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5         0 Total=        48259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04B1         M.C.        188.92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LIMIT.SUB 1M CU SPRIJ.        8.79      1660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EVAC.MAN.IN PAM.CU UMID.NAT.LA ADINC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,0-1,5M T.MIJLO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660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C03F1         100 MC.       2.83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.MEC.CU EXC.DE 0,41-0,7 MC IN PAM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UMIDITATE NATURAL DESC.AUTO.TEREN CAT      213.75       605.7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605.7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340.07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1003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003.2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850.17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4148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148.8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8 pag   6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SXB15          M           656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NTARE TEAVA BRANSAMENTE                     9.98      6546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546.8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 2.01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 5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5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2.01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35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5.3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08A1         M.C.        191.270       24.60      4705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IN SANT.LA COND.DE ALIM.CU APA        3.60       688.5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CANALIZARE CU: NISIP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5393.8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372.49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6537.3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537.3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A07XA2        ML.         656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DIN PE DN 32MM                         1.79      1174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2        13.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187.3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587445          ML.         688.800        2.39      1646.2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AVA PE DN32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646.2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XCO2           ML.         656.000        0.14        91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A AVERTIZOARE DIN PVC CU FIR METALIC        0.77       505.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96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8 pag   7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07A1         100 M.        6.560        0.86         5.6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ALAREA SI DESINFECTAREA CONDUCTELOR DE       10.05        65.9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LIMENTARE CU APA AVIND DN 32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71.5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F03A1         M           656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FECTUARE PROBA DE ETANS.LA PRES.A INST.        0.45       295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.DE APA,DIN TEVI PVC MONT.IN CANAL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USIV ARMATU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95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5.97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251.4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51.4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1D3         BUC.         77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 INEL-PIESE DE LEGATURA-BRANSARE        15.23      1172.7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172.7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456212          BUC.         77.000       42.00      3234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EL BRANSARE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3234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A23B          BUC.        154.000        6.53      1005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DAPTOR DIN PE DN32                            16.26      2504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3509.6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ID09C1         BUC.         77.000       61.08      4703.1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BINET DE TRECERE GARN DN 32                   2.56       197.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900.2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D13C1         BUC.         77.000       34.72      2673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BINET GAZ TRECERE MT 1 TOL                    1.86       143.2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2816.6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8 pag   7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IC50B2         BUC.         77.000        7.17       552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T ZINCAT NR 1 1 TOL                           1.28        98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650.6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D13C1         BUC.          5.000       34.72       173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BINET GAZ TRECERE MT 1 TOL                    1.86         9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182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IC50B2         BUC.          5.000        7.17        35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T ZINCAT NR 1 1 TOL                           1.28         6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42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1D3         BUC.          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 COLIERE-PIESE DE LEGATURA-             15.23        76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RANSARE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76.1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556884          BUC.          5.000      131.39       656.9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LIER BRANSARE PE DN200X1 TOL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656.9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A23B          BUC.         10.000        6.53        65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DAPTOR DIN PE DN32                            16.26       162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227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ID09C1         BUC.          5.000       61.08       305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BINET DE TRECERE GARN DN 32                   2.56        12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18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8 pag   7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412    20022.37   16645.14     618.89   10973.00     48259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618.89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10 973.0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6645.14 +       618.8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0973.00 * 0.000) * 0.15800 =              2 629.9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6645.14 +       618.8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0973.00 * 0.000) * 0.00500 =                 83.2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6645.14 +       618.8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0973.00 * 0.000) * 0.00214 =                 35.6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6645.14 +       618.8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0973.00 * 0.000) * 0.05200 =                865.5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6645.14 +       618.8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0973.00 * 0.000) * 0.00250 =                 41.6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6645.14 +       618.8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10973.00 * 0.000) * 0.00850 =                141.4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412    20022.37   20442.57     618.89   10973.00     52056.8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52056.82 * 0.1000 =                           5 205.6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57262.50 * 0.0500 =                           2 863.1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60 125.6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60125.63 * 20.0% =                           12 025.1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72 150.7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9 pag   7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319 CAMIN DE VIZITARE 17 BUC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9               BUC.         17.000     3143.10     53432.6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MIN DE VIZITARE TIP CAROSABIL COMPLET       107.34      1824.7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CHIPATE                                      280.68      4771.5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22.09       375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660        11 Total=        60404.5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11A1         M.C.          8.704       66.61       579.7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FUND,REPROF P SPARTA PT DRUM CU          11.50       100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NERE MANUALA EXEC CU IMPANARE SI          10.44        90.8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NOROIRE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770.7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20        TONA         22.14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20 KM.                                   6.50       143.9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43.9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2.17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91.6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91.6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CA01A1         M.C.          2.176        0.05         0.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ARE BETON SIMPLU IN FUNDATII               19.21        41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CONTINUE,IZOLATE)SI SOCLURI CU VOLUM           6.50        14.1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3MC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6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9 pag   7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45          M.C.          2.193      159.00       348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15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48.6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 5.263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128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28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CB02A1         MP.           5.440        4.52        24.5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FRAJE PT.BETON IN ELEVATIE DIN PANOURI        5.00        27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FOL.DIN SCINDURI LA ZIDURI DREPTE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.SPRIJINIRILE.0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0 Total=           51.7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I06A1         BUC.         34.000       12.48       424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ELEM.PREF.DIN BETON ARMAT CU           7.38       250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CARAUA PE PNEURI DE 9,9 TF                   54.90      1866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6         1 Total=         2541.8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800016          BUC.         17.000      303.13      5153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B CIRCULAR CAMIN DN 1000MM H=1M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5153.2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800014          BUC.         17.000      200.00      340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B CIRCULAR CAMIN DN 1000MM H=0.50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340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I06A1         BUC.         17.000       12.48       212.1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ELEM.PREF.DIN BETON ARMAT CU           7.38       125.4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CARAUA PE PNEURI DE 9,9 TF                   54.90       933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6         0 Total=         1270.9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800360          BUC.         17.000      291.99      4963.8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B TRONCONIC DN1000-800MM H=0.815M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4963.8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9 pag   7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I06A1         BUC.         34.000       12.48       424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ELEM.PREF.DIN BETON ARMAT CU           7.38       250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CARAUA PE PNEURI DE 9,9 TF                   54.90      1866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6         1 Total=         2541.8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800361          BUC.         34.000      100.00      340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EL ADUCERE LA COTA DN800MM H=0.10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340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D01L1         BUC.         17.000      648.31     11021.2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PAC SI RAMA STAS 2308-81 PENTRU CAMINE       14.08       239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PIESA SUPORT CAROSABIL IV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543         9 Total=        11260.6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E21B1         M            42.721        0.81        34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ANSAREA ROSTURI CU MORTAR                     5.06       216.1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50.7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 0.451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 11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1.0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05A1         BUC.         68.000      295.00     2006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ESA DE TRECERE ETANSA A CONDUCTELOR           1.07        72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N PERETI CAMIN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20132.7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D02A1         BUC.        204.000        4.94      1007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EPTE DIN OTEL BETON D=20 MM PT CAMINE         0.90       183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N TUBURI BETON LA RETELE DE CONDUCTE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0 Total=         1191.3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800019          BUC.         34.000       50.00      170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ARNITURA ETANSA DN 1000MM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170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9 pag   7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800362          BUC.         17.000       30.00       51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ARNITURA ETANSA DN800MM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51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1.216    53432.63    1824.77    4771.51     375.60     60404.5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4771.51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375.6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824.77 +      4771.5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375.60 * 0.000) * 0.15800 =                288.3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824.77 +      4771.5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375.60 * 0.000) * 0.00500 =                  9.1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824.77 +      4771.5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375.60 * 0.000) * 0.00214 =                  3.9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824.77 +      4771.5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375.60 * 0.000) * 0.05200 =                 94.8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824.77 +      4771.5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375.60 * 0.000) * 0.00250 =                  4.5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824.77 +      4771.5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375.60 * 0.000) * 0.00850 =                 15.5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9 pag   7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1.216    53432.63    2241.07    4771.51     375.60     60820.8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60820.81 * 0.1000 =                           6 082.0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66902.89 * 0.0500 =                           3 345.1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70 248.0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70248.03 * 20.0% =                           14 049.6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84 297.6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0 pag   7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320 GURI DE SCURGERE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0               BUC.         66.000      829.27     54731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URI DE SCURGERE CU DEPOZIT SI SIFON           82.19      5424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LET ECHIPATE                                0.65        42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49.21      3247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556        37 Total=        63447.1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CA01A1         M.C.          6.600        0.05         0.3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ARE BETON SIMPLU IN FUNDATII               19.21       126.7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CONTINUE,IZOLATE)SI SOCLURI CU VOLUM           6.50        42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3MC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70.0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19          M.C.          6.653      149.00       991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50 STAS 3622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991.3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15.96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391.1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91.1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CB02A1         MP.          26.400        4.52       119.3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FRAJE PT.BETON IN ELEVATIE DIN PANOURI        5.00       13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FOL.DIN SCINDURI LA ZIDURI DREPTE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.SPRIJINIRILE.0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0 Total=          251.3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0 pag   7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02A1         BUC.         66.000      785.65     51852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URA SCURGERE CU SIFON SI DEPOZIT STAS         26.88      1774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701-73 CAROSABILA TIP A1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545        36 Total=        53626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4A200       TONA         25.47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.SEMIFABR. CU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UTOREMORCHERE CU REMORCI TREILER SUB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0T PE DIS.200 KM.*                            78.00      1987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987.1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B17G1         BUC.         66.000        5.02       331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TURI PVC-U,PT CANALIZARE,CU IMBINARE          4.48       295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N LIPIRELA 45;67 1/2;87 1/2 GRADE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VIND D=200 MM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627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6712173          BUC.         66.000       13.52       892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@COT PVC-U 45 GR DN 200 COD KGB200X45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892.3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A20F1         BUC.         66.000        5.70       376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HIDEREA CAPETELOR LA COND. DIN PVC          10.78       711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U POLIESTERI PENTRU EFECT. PROBEI DE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ES. AVIND D 210-2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9         1 Total=         1087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04C1         M.C.         99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LIMIT.SUB 1M CU SPRIJ.       15.58      1542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EVAC.MAN.IN PAM.CU UMID.NAT.LA ADINC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,0-1,5M T.TARE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542.4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178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525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25.6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178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 869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69.6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0 pag   8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6.685    54731.69    5424.62      42.90    3247.94     63447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 42.90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3 247.9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5424.62 +        42.9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3247.94 * 0.000) * 0.15800 =                857.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5424.62 +        42.9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3247.94 * 0.000) * 0.00500 =                 27.1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5424.62 +        42.9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3247.94 * 0.000) * 0.00214 =                 11.6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5424.62 +        42.9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3247.94 * 0.000) * 0.05200 =                282.0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5424.62 +        42.9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3247.94 * 0.000) * 0.00250 =                 13.5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5424.62 +        42.9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3247.94 * 0.000) * 0.00850 =                 46.1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0 pag   8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6.685    54731.69    6662.19      42.90    3247.94     64684.7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64684.72 * 0.1000 =                           6 468.4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71153.19 * 0.0500 =                           3 557.6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74 710.8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74710.85 * 20.0% =                           14 942.1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89 653.0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1 pag   8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321 REABILITARE CAMINE EXISTENTE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               BUC.         20.000      690.22     13804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ABILITARE CAMINE DE VIZITARE EXISTENTE       40.11       802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24.39       487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627        13 Total=        15094.4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AI13A1         BUC.         20.000       41.91       838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EZAREA LA COTA A GURILOR SCURGERE PRIN       26.03       520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DICARE*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84         2 Total=         1358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 1.43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 35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5.1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D01L1         BUC.         20.000      648.31     12966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PAC SI RAMA STAS 2308-81 PENTRU CAMINE       14.08       281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PIESA SUPORT CAROSABIL IV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543        11 Total=        13247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6.11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107.3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07.3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1 pag   8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8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345.3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45.3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2.540    13804.40     802.20       0.00     487.89     15094.4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487.8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02.2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87.89 * 0.000) * 0.15800 =                126.7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02.2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87.89 * 0.000) * 0.00500 =                  4.0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02.2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87.89 * 0.000) * 0.00214 =                  1.7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02.2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87.89 * 0.000) * 0.05200 =                 41.7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02.2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87.89 * 0.000) * 0.00250 =                  2.0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02.20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487.89 * 0.000) * 0.00850 =                  6.8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2.540    13804.40     985.21       0.00     487.89     15277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5277.50 * 0.1000 =                           1 527.7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6805.25 * 0.0500 =                             840.2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17 645.5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17645.51 * 20.0% =                            3 529.1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21 174.6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2 pag   8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322 DEMONTARE GURI SCURGERE EXIST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2               BUC.         46.000        3.74       171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NTARE GURI DE SCURGERE EXISTENTE           59.54      2739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3.74       171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25.61      1177.9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260.7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AI09A1         BUC.         46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LAREA GURILOR DE SCURGERE CU SIFON          7.46       343.1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DEPOZIT*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43.1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AI14A1         BUC.         46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NTAREA GRATARULUI CU RAMA LA GURI DE        7.52       345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CURGERE*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45.9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101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298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98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101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164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64.9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2 pag   8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XA03          M.C.         69.000        0.04         2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DE PAMINT                            12.69       875.6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78.3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124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366.3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66.3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124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 606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606.1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4A1         M.C.         27.600        0.04         1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ACTAREA CU MAI.DE MINA A UMPLUT.            5.13       141.5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UT.PE STRAT.CU UDAREA FIEC.STRAT DE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CM GROS.T.NECOEZIV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42.6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5A1         100 MC.       0.41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ACTARE CU MAI.MEC.DE 150-200KG A           52.04        21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.IN STRAT.DE 20-30CM EXCLUSIV UDARE       311.70       129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IN PAM.NECOE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50.5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1A1         M.C.         27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IEREA CU LOPATA A PAMINT.AFINAT,         1.08        29.8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UNIFORM 10-30CM.GROS CU SFARIM.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ULG.TEREN USOR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9.8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2A1         100 MC.       0.41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.PAMINT AFINAT PROVENIT DIN TER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T.1 SAU 2 CU BULD.DE 65-80CP IN STRAT.      103.55        42.8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GROS.DE 15-20C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42.8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9.66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406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06.8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2 pag   8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171.86    2739.04     171.91    1177.93      4260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171.91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1 177.9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739.04 +       171.9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177.93 * 0.000) * 0.15800 =                432.7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739.04 +       171.9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177.93 * 0.000) * 0.00500 =                 13.7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739.04 +       171.9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177.93 * 0.000) * 0.00214 =                  5.8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739.04 +       171.9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177.93 * 0.000) * 0.05200 =                142.4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739.04 +       171.9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177.93 * 0.000) * 0.00250 =                  6.8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739.04 +       171.9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177.93 * 0.000) * 0.00850 =                 23.2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2 pag   8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171.86    3363.93     171.91    1177.93      4885.6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4885.63 * 0.1000 =                             488.5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5374.20 * 0.0500 =                             268.7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5 642.9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5642.91 * 20.0% =                            1 128.5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6 771.4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3 pag   8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323 DEMONTARE RETEA CAN EXIST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3               ML.         142.000        3.68       523.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NTARE RETEA DE CANALIZARE PLUVIALA         61.93      8793.7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ISTENTA                                       6.79       964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21.22      3013.6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0 Total=        13295.3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SA58E1         M           142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NTARE CONDUCTA EXISTENTA                    8.06      1144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144.5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 4.01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11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1.8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 4.01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  6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6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04B1         M.C.        102.24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LIMIT.SUB 1M CU SPRIJ.        8.79       898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EVAC.MAN.IN PAM.CU UMID.NAT.LA ADINC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,0-1,5M T.MIJLO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98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3 pag   8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C03F1         100 MC.       1.53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.MEC.CU EXC.DE 0,41-0,7 MC IN PAM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UMIDITATE NATURAL DESC.AUTO.TEREN CAT      213.75       327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27.8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184.03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542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42.8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460.08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749.9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749.9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F05A1         MP.         142.000        2.40       340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RIJ.MAL.CU DULAPI MET.ASEZ.ORIZ.,LAT.         3.97       563.7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E MAL.&lt;1,5M LA ADINC.SUB 4M; 0,0-0,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M INTRE DULAPI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0 Total=          904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XA03          M.C.        255.600        0.04        10.2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DE PAMINT                            12.69      3243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253.7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460.08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1357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357.2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460.08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749.9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749.9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4A1         M.C.        102.240        0.04         4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ACTAREA CU MAI.DE MINA A UMPLUT.            5.13       524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UT.PE STRAT.CU UDAREA FIEC.STRAT DE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CM GROS.T.NECOEZIV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28.5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3 pag   9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5A1         100 MC.       1.53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ACTARE CU MAI.MEC.DE 150-200KG A           52.04        79.8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.IN STRAT.DE 20-30CM EXCLUSIV UDARE       311.70       478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IN PAM.NECOE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57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1A1         M.C.        102.24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IEREA CU LOPATA A PAMINT.AFINAT,         1.08       110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UNIFORM 10-30CM.GROS CU SFARIM.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ULG.TEREN USOR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10.4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2A1         100 MC.       1.53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.PAMINT AFINAT PROVENIT DIN TER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T.1 SAU 2 CU BULD.DE 65-80CP IN STRAT.      103.55       158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GROS.DE 15-20C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58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35.78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1507.2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507.2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286      523.11    8793.71     964.89    3013.63     13295.3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964.89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3 013.6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8793.71 +       964.8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3013.63 * 0.000) * 0.15800 =              1 389.4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8793.71 +       964.8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3013.63 * 0.000) * 0.00500 =                 43.9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8793.71 +       964.8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3013.63 * 0.000) * 0.00214 =                 18.8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3 pag   9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8793.71 +       964.8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3013.63 * 0.000) * 0.05200 =                457.2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8793.71 +       964.8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3013.63 * 0.000) * 0.00250 =                 21.9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8793.71 +       964.8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3013.63 * 0.000) * 0.00850 =                 74.7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286      523.11   10799.90     964.89    3013.63     15301.5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5301.53 * 0.1000 =                           1 530.1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6831.68 * 0.0500 =                             841.5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17 673.2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17673.26 * 20.0% =                            3 534.6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21 207.9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4 pag   9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324 EPUISMENTE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4               ORA         79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PUISMENTE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20.50     16297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6297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24A1         ORA         79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PUIZAREA MEC.A APEI DIN SAP.IN TEREN CU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FILTR.PUTERNICE CU MOTOPOMPA DE APA DE       20.50     16297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,6-12KW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6297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 0.00       0.00   16297.50       0.00     16297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16297.50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4 pag   9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 0.00       0.00   16297.50       0.00     16297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6297.50 * 0.1000 =                           1 629.7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7927.25 * 0.0500 =                             896.3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18 823.6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18823.61 * 20.0% =                            3 764.7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22 588.3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5 pag   9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325 DESF + REFACERE STRUCT RUT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5               MP.         120.000       78.45      9414.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SFACERE SI REFACRE STRUCTURA RUTIERA         16.28      1954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28.88      3465.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23.41      2809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660        79 Total=        17642.3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G05A2         MP.         12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EZAREA SUPRAFETELOR DE MIXTURI                1.97       236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FALTICE 10 CM                                14.08      1689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926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26.4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77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77.8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26.4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 43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43.0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02A1         M.C.         72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LIMIT.SUB 1M CU TALUZ         4.43       318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ERT.NESPR.IN PAM.NECOEZ.SI SL.COEZ.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DINC.&lt;0,75M T.USOR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18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5 pag   9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129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382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82.3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129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 632.4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632.4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J01B1         MP.         120.000        2.41       289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ABILIZAREA STRAT FORMA                        0.15        1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23       627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8         1 Total=          934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3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126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26.3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A1         M.C.         24.000       18.45       442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(BALAST)CILINDR CU FUNCT         7.38       177.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 IZOL AERISIRE ANTCAP CU         7.92       190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NERE MANUAL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1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  53.489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  519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19.9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5.56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234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34.5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Z01A1         MP.         120.000        4.71       565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ABILIZARE AGREGATE 5%                         0.15        1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23       627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7         2 Total=         1210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5 pag   9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3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126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26.3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A1         M.C.         18.000       18.45       332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(BALAST)CILINDR CU FUNCT         7.38       132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 IZOL AERISIRE ANTCAP CU         7.92       142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NERE MANUAL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607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  40.11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  389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89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4.17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175.8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75.8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 12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 3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3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1.200      104.21       125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15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 2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142.9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2A1         TONA         17.280        0.37         6.3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LEGAT BINDER DE CRIB EXEC LA CALD         6.70       115.7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STERNERE MANUALA                            5.63        97.2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19.4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25511          TONA         17.280      209.00      3611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RA ASFALTICA BAD20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 41 Total=         3611.5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5 pag   9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17.28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303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03.2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05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 2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2.3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 12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 3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3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1.200      104.21       125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15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 2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142.9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6A1         MP.         120.000        0.04         4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BRAC BET ASF CU AGREGAT MARUNT EXEC LA        1.08       129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D IN GROS DE 5 CM ASTERN MANUALA             0.65        7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12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25512          TONA         14.400      260.00      3744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TA ASFALTICA MAS16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 35 Total=         3744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14.4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252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52.7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05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 2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2.3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5 pag   9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79.154     9414.12    1954.10    3465.01    2809.08     17642.3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2223.87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1241.14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2 809.0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954.10 +      3465.0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809.08 * 0.000) * 0.15800 =                308.7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954.10 +      3465.0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809.08 * 0.000) * 0.00500 =                  9.7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954.10 +      3465.0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809.08 * 0.000) * 0.00214 =                  4.1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954.10 +      3465.0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809.08 * 0.000) * 0.05200 =                101.6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954.10 +      3465.0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809.08 * 0.000) * 0.00250 =                  4.8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954.10 +      3465.0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2809.08 * 0.000) * 0.00850 =                 16.6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25 pag   9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79.154     9414.12    2399.90    3465.01    2809.08     18088.1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8088.12 * 0.1000 =                           1 808.8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9896.93 * 0.0500 =                             994.8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20 891.7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20891.78 * 20.0% =                            4 178.3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25 070.1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0 pag  10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10 FREZARE-OFERTA CF PT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                MP.        8897.000        0.02       149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EZARE SI DECAPARE STRAT BETON DE              3.83     34059.4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MENT DEGRADATA                               10.64     94667.8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47      4162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133039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G05A2         MP.        3007.18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EZAREA SUPRAFETELOR DE MIXTURI                2.95      8871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FALTICE 15 CM                                21.14     63571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72443.1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992.371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2927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927.4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992.371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1617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617.5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T09F1         M.C.         32.029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LAREA CU MIJLOACE MECANICE A               26.08       835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ULUI SIMPLU DIN FUNDATII SI               11.60       371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VATII *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206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70.46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207.8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07.8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139710 pag   1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70.46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114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14.8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G05A2         MP.        5889.81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EZAREA SUPRAFETELOR DE MIXTURI                0.59      3474.9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FALTICE 3 CM                                  4.23     24913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8388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388.72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1146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146.7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388.72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633.6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633.6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T09F1         M.C.        500.901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LAREA CU MIJLOACE MECANICE A               26.08     13063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ULUI SIMPLU DIN FUNDATII SI               11.60      5810.4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VATII *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8873.9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1101.98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3250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250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1101.98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1796.2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796.2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1.779       84.00       149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281.5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30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0 pag  10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149.44   34059.47   94667.81    4162.28    133039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88464.96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6202.85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4 162.2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4059.47 +     94667.8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162.28 * 0.000) * 0.15800 =              5 381.4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4059.47 +     94667.8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162.28 * 0.000) * 0.00500 =                170.3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4059.47 +     94667.8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162.28 * 0.000) * 0.00214 =                 72.8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4059.47 +     94667.8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162.28 * 0.000) * 0.05200 =              1 771.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4059.47 +     94667.8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162.28 * 0.000) * 0.00250 =                 85.1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4059.47 +     94667.8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162.28 * 0.000) * 0.00850 =                289.5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0 pag  10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149.44   41829.80   94667.81    4162.28    140809.3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40809.33 * 0.1000 =                          14 080.9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54890.26 * 0.0500 =                           7 744.5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162 634.7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162634.77 * 20.0% =                           32 526.9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195 161.7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1 pag  10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11 SAPATURI IN PLATF STRAZII-OFERT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CF PT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                M.C.       2728.000        0.06       160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URI IN PLATFORMA STRAZII PANA LA           0.95      2588.2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TA DE FUNDARE PARCARI SI TROTUARE             1.92      5247.9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8.78     23962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31959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C03F1         100 MC.      24.55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.MEC.CU EXC.DE 0,41-0,7 MC IN PAM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UMIDITATE NATURAL DESC.AUTO.TEREN CAT      213.75      5247.9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5247.9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01A1         M.C.        272.8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INTINSE IN PAM.CU             3.07       837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ID.NAT.ARUNC.IN DEPOZ.SAU VEHIC.LA H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0,6M T.USOR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37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491.01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1448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448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4910.4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23962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3962.7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1 pag  10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1.910       84.00       160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02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62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160.44    2588.21    5247.99   23962.75     31959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5247.99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23 962.7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588.21 +      5247.9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3962.75 * 0.000) * 0.15800 =                408.9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588.21 +      5247.9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3962.75 * 0.000) * 0.00500 =                 12.9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588.21 +      5247.9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3962.75 * 0.000) * 0.00214 =                  5.5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588.21 +      5247.9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3962.75 * 0.000) * 0.05200 =                134.5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588.21 +      5247.9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3962.75 * 0.000) * 0.00250 =                  6.4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588.21 +      5247.9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3962.75 * 0.000) * 0.00850 =                 22.0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1 pag  10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2      160.44    3178.69    5247.99   23962.75     32549.8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2549.87 * 0.1000 =                           3 254.9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5804.86 * 0.0500 =                           1 790.2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37 595.1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37595.10 * 20.0% =                            7 519.0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45 114.1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403 pag  10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4  4500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403 DESFACERE BORDURI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                ML.        640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SFACERE BORDURI DEGRADATE SI CARE             2.11     13520.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EBUIE INLOCUITE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11       675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4195.6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G04B1         M          640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SFACEREA DE BORDURI DE PIATRA SAU DE          1.92     12297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ORICE DIMENSIUNE ASEZATA PE BETON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2297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414.41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1222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222.5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414.41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675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675.4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 0.00   13520.12       0.00     675.49     14195.6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675.4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403 pag  10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3520.1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675.49 * 0.000) * 0.15800 =              2 136.1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3520.1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675.49 * 0.000) * 0.00500 =                 67.6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3520.1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675.49 * 0.000) * 0.00214 =                 28.9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3520.1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675.49 * 0.000) * 0.05200 =                703.0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3520.1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675.49 * 0.000) * 0.00250 =                 33.8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3520.1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675.49 * 0.000) * 0.00850 =                114.9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 0.00   16604.60       0.00     675.49     17280.1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7280.10 * 0.1000 =                           1 728.0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9008.11 * 0.0500 =                             950.4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19 958.5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19958.51 * 20.0% =                            3 991.7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23 950.2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2 pag  10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12 AMENAJARE PARCARI-OFERTA CF PT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4                MP.        2116.000       77.06    163061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ENAJARE PARCARI                               2.23      4712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17.58     37197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17.78     37621.8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660      1396 Total=       242594.1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J01B1         MP.        2116.000        2.41      5099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ABILIZAREA STRAT FORMA                        0.15       317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23     11066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8        17 Total=        16483.6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52.9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2228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228.1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B1         M.C.        423.200       18.45      7808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 CILINDRATE CU FUNC              2.36       998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IZOLAT AERISIRE SI              12.48      5281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TICAP CU ASTER MEC BALAST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4088.3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 943.18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 9167.7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9167.7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2 pag  11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98.18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4135.4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135.4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Z01A1         MP.        2116.000        4.71      9966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ABILIZARE AGREGATE 5%                         0.15       317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23     11066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7        36 Total=        21350.4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52.9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2228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228.1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B1         M.C.        317.400       18.45      5856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 CILINDRATE CU FUNC              2.36       749.0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IZOLAT AERISIRE SI              12.48      3961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TICAP CU ASTER MEC BALAST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0566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 707.389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 6875.8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875.8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73.63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3101.5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101.5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2116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63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63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21.160      104.21      2205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270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44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1 Total=         2520.7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2 pag  11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2B1         TONA        304.704        0.37       112.7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LEGAT BINDER DE CRIB EXEC LA CALD         2.64       804.4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STERNERE MECANICA                           9.02      2748.4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665.5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25511          TONA        304.704      209.00     63683.1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RA ASFALTICA BAD20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731 Total=        63683.1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304.70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5347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5347.5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963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40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40.5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2116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63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63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21.160      104.21      2205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270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44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1 Total=         2520.7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6I1         MP.        2116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BRAC BET ASF CU AGREGAT MARUNT EXEC LA        0.37       782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D IN GROSIME DE 5 CM CU ASTERN               1.35      2856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CANICA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639.5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25512          TONA        253.920      260.00     66019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TA ASFALTICA MAS16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609 Total=        66019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2 pag  11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253.92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4456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456.3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963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40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40.5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1.270       84.00       106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200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307.6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95.71   163061.91    4712.62   37197.76   37621.88    242594.1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9416.2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27781.56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37 621.8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712.62 +     37197.7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7621.88 * 0.000) * 0.15800 =                744.5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712.62 +     37197.7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7621.88 * 0.000) * 0.00500 =                 23.5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712.62 +     37197.7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7621.88 * 0.000) * 0.00214 =                 10.0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712.62 +     37197.7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7621.88 * 0.000) * 0.05200 =                245.0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712.62 +     37197.7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7621.88 * 0.000) * 0.00250 =                 11.7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4712.62 +     37197.7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37621.88 * 0.000) * 0.00850 =                 40.0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95.71   163061.91    5787.75   37197.76   37621.88    243669.3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2 pag  11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243669.30 * 0.1000 =                          24 366.9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268036.23 * 0.0500 =                          13 401.8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281 438.0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281438.04 * 20.0% =                           56 287.6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337 725.6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3 pag  11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13 TROTUARE, INCLUSIV BORDURI-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OFERTA CF PT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6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5                MP.        6759.000      137.69    930641.1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OTUARE, PISTE DE CICLISTI, INCLUSIV           5.18     34990.5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ORDURILE AFERENTE                              3.03     20487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10.91     73721.4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108       730 Total=      1059840.6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A1         M.C.        675.900       18.45     12470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(BALAST)CILINDR CU FUNCT         7.38      4988.1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 IZOL AERISIRE ANTCAP CU         7.92      5353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NERE MANUAL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2811.6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1506.37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14641.9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4641.9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156.80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6604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604.7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11A1         M.C.        675.900       66.61     45021.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FUND,REPROF P SPARTA PT DRUM CU          11.50      7772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NERE MANUALA EXEC CU IMPANARE SI          10.44      7056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NOROIRE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59850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3 pag  11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20        TONA       1391.00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20 KM.                                   6.50      9041.5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9041.5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328.75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5769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5769.6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168.97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7117.2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7117.2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645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193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93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64.500      104.21      6721.5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825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136.7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3 Total=         7683.8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6D1         MP.        6450.000        0.04       25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BRAC BET ASF CU AGREGAT MARUNT EXEC LA        0.74      4773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D IN GROS DE 4,0CM ASTERN MANUALA            0.51      3289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8320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000004          TONA        619.200      249.00    154180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8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1.000       619 Total=       154180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619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10866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0866.9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3 pag  11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2.93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123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23.6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E11A1         M          2941.000        8.52     25057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ORD MICI PREF BETON 10 X 15 CM PT              1.88      5529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DR TROTUARESPATII VERZI ALEI ASEZ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UND BETON 10 X 20 C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34       100 Total=        30586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45          M.C.         58.820      159.00      9352.3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15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9352.3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141.16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3458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458.6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105.87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1858.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858.1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E10A1         M          2637.000       19.45     51289.6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ORDURI PREFABRICATE DIN BETON 15x30 CM,        3.70      9756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E FUNDATIE DIN BETON 30 X 15 CM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3         8 Total=        61046.5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69          M.C.        118.665      179.00     21241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25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21241.0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284.79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6977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977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3 pag  11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284.79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4998.1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998.1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A1         M.C.         72.000       18.45      1328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(BALAST)CILINDR CU FUNCT         7.38       531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 IZOL AERISIRE ANTCAP CU         7.92       570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NERE MANUAL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43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 160.46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 1559.7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559.7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16.70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703.5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703.5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E16B1         BUC.        72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LA RIGOLE SANTURI A ELEM PREF          1.13       813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N BETON ARM VOL INTRE O,02MC/BUC SI 0,        5.40      388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0MC/BUC INCLUS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701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800000          BUC.        720.000      838.50    60372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GOLA ECHIPATA CU GRATAR CAROSABIL 1M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60372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30.330   930641.18   34990.53   20487.50   73721.47   1059840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20487.50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73 721.4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4990.53 +     20487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3721.47 * 0.000) * 0.15800 =              5 528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3 pag  11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4990.53 +     20487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3721.47 * 0.000) * 0.00500 =                174.9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4990.53 +     20487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3721.47 * 0.000) * 0.00214 =                 74.8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4990.53 +     20487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3721.47 * 0.000) * 0.05200 =              1 819.5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4990.53 +     20487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3721.47 * 0.000) * 0.00250 =                 87.4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34990.53 +     20487.5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73721.47 * 0.000) * 0.00850 =                297.4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30.330   930641.18   42973.27   20487.50   73721.47   1067823.4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1067823.43 * 0.0880 =                          93 968.4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1161791.89 * 0.0500 =                          58 089.6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1 219 881.4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1219881.48 * 20.0% =                          243 976.3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1 463 857.7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4 pag  11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14 AMENAJARE SPATII VERZI- OFERTA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CF PT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6                MP.        3760.000        3.73     14039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ENAJARE SPATII VERZI                          3.09     11634.5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29      1099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1.30      4886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31660.7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H03A1         M.C.        376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TRAGEREA PAM.NECESAR AMENAJARII               5.78      2173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ATIILOR VERZI,CU PASTRAREA STRUCTURII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.MIJLOCIU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173.2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804287          M.C.        376.000       35.00     1316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amant vegetal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1316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676.8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3302.7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302.7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H04A1         MP.        376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BILIZAREA MAN.TEREN PT.PRIZA STRAT            1.19      4474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EGET.NIVELARE SI FINISARE TEREN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BILIZAT T.MIJL.ADINC.10C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474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4 pag  12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E04A1         100 MP.      37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IVELAREA SUPR.TEREN.SI PLATF.DE TERASM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.CU BULDOZ.PE TRACT.65-80 CP IN            11.88       446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REN CATEG.1 SI 2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46.6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E02B1         100 MP.      37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NISAREA MANUALA A PLATFORMELOR,IN T.         25.15       945.6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JLOCIU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945.6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H05A1         MP.        376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NEREA PAM.VEGETAL PE TEREN CU PANTA        0.70      263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20%,IN STRAT.UNIFORME CU GROSIMEA D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CM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632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H09C1         100 MP.      37.600       23.00       864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ANAREA GAZONULUI PE SUPRAFETE               33.28      1251.3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ALUZURILOR CU 1KG SAMINTA PE 100 MP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2116.1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H12B1         100 MP.      37.600        0.40        15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DAREA SUPRAFETELOR CU FURTUNUL DE LA           4.20       157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STERNA                                       17.37       653.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26.0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37.6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1583.7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583.7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414    14039.84   11634.57    1099.80    4886.50     31660.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1099.80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4 886.5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1634.57 +      1099.8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86.50 * 0.000) * 0.15800 =              1 838.2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14 pag  12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1634.57 +      1099.8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86.50 * 0.000) * 0.00500 =                 58.1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1634.57 +      1099.8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86.50 * 0.000) * 0.00214 =                 24.9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1634.57 +      1099.8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86.50 * 0.000) * 0.05200 =                605.0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1634.57 +      1099.8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86.50 * 0.000) * 0.00250 =                 29.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11634.57 +      1099.8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4886.50 * 0.000) * 0.00850 =                 98.8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414    14039.84   14288.88    1099.80    4886.50     34315.0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4315.01 * 0.1000 =                           3 431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37746.52 * 0.0500 =                           1 887.3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39 633.8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39633.84 * 20.0% =                            7 926.7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47 560.6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407 pag  12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4  4500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407 RIDICARE LA COTA RASUFLATOARE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GAZE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                BUC.         25.000      126.72      3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DICARE LA COTA CAPAC RASUFLATOARE GAZ        34.42       860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8.33       208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4236.7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05A%         BUC.         25.000      120.00      300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DUCERE LA COTA CAPAC RASUFLATOARE GAZE        21.76       544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8.33       208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3752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27     3168.00     860.48     208.25       0.00      4236.7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208.12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  0.12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60.48 +       208.25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135.9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60.48 +       208.25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4.3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407 pag  12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60.48 +       208.25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1.8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60.48 +       208.25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44.7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60.48 +       208.25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2.1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60.48 +       208.25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7.3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27     3168.00    1056.79     208.25       0.00      4433.0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4433.04 * 0.1000 =                             443.3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4876.34 * 0.0500 =                             243.8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5 120.1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5120.16 * 20.0% =                            1 024.0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6 144.1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408 pag  12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4  4500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408 RIDICARE LA COTA CAPAC GAZE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8                BUC.         24.000      131.95      3166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DICARE LA COTA CUTII CAPAC DE GAZE           34.95       838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1.78        42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86         2 Total=         4048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05A%         BUC.         24.000      124.95      2998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DICARE LA COTA CUTII CAPAC GAZE              21.76       522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86         2 Total=         3521.0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 1.74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 42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42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066     3166.80     838.72       0.00      42.68      4048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42.6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408 pag  12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38.7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42.68 * 0.000) * 0.15800 =                132.5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38.7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42.68 * 0.000) * 0.00500 =                  4.1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38.7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42.68 * 0.000) * 0.00214 =                  1.7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38.7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42.68 * 0.000) * 0.05200 =                 43.6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38.7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42.68 * 0.000) * 0.00250 =                  2.1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838.72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42.68 * 0.000) * 0.00850 =                  7.1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066     3166.80    1030.07       0.00      42.68      4239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4239.54 * 0.1000 =                             423.9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4663.50 * 0.0500 =                             233.1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4 896.6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4896.67 * 20.0% =                              979.3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5 876.0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409 pag  12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4  4500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409 RIDICARE LA COTA HIDRANT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9                BUC.          7.000      227.70      1593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DICARE LA COTA HIDRANT                       49.45       346.1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13        35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34         0 Total=         1976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AB03B1         BUC.          7.000      203.70      1425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DICARE LA NIVELUL STRAZII A CUTIILOR          4.24        29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CAPAC ASEZATE PE PLACA PREFABR.BET.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RMAT,CUTIE HIDRANT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34         0 Total=         1455.5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2.04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35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5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240     1593.90     346.16       0.00      35.94      1976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35.9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409 pag  12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346.1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35.94 * 0.000) * 0.15800 =                 54.6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346.1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35.94 * 0.000) * 0.00500 =                  1.7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346.1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35.94 * 0.000) * 0.00214 =                  0.7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346.1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35.94 * 0.000) * 0.05200 =                 18.0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346.1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35.94 * 0.000) * 0.00250 =                  0.8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346.16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35.94 * 0.000) * 0.00850 =                  2.9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240     1593.90     425.13       0.00      35.94      2054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2054.98 * 0.1000 =                             205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2260.47 * 0.0500 =                             113.0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2 373.5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2373.50 * 20.0% =                              474.7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2 848.2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4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2:00Z</dcterms:created>
  <dc:creator>Devize</dc:creator>
  <dc:description/>
  <dc:language>en-US</dc:language>
  <cp:lastModifiedBy>Devize</cp:lastModifiedBy>
  <dcterms:modified xsi:type="dcterms:W3CDTF">2016-06-07T11:22:00Z</dcterms:modified>
  <cp:revision>2</cp:revision>
  <dc:subject/>
  <dc:title/>
</cp:coreProperties>
</file>